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HSSD CCSS ROLL-OUT PLAN</w:t>
      </w:r>
    </w:p>
    <w:p>
      <w:pPr>
        <w:pStyle w:val="Normal"/>
        <w:jc w:val="center"/>
        <w:rPr/>
      </w:pPr>
      <w:r>
        <w:rPr/>
        <w:t>2010-2016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0"/>
        <w:gridCol w:w="4653"/>
        <w:gridCol w:w="1080"/>
        <w:gridCol w:w="36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he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ase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ther Notes:</w:t>
            </w:r>
          </w:p>
        </w:tc>
      </w:tr>
      <w:tr>
        <w:trPr>
          <w:trHeight w:val="113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0-20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HASE 1: Understanding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Build understanding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verview 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ucture and form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mplic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imeline for ch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ders, Literacy Specialists, key teache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mmunication begins:  </w:t>
            </w:r>
            <w:r>
              <w:rPr>
                <w:rFonts w:cs="Calibri" w:ascii="Calibri" w:hAnsi="Calibri"/>
                <w:b/>
                <w:sz w:val="22"/>
              </w:rPr>
              <w:t>What does it mean to me?  How will I do it?</w:t>
            </w:r>
            <w:r>
              <w:rPr>
                <w:rFonts w:cs="Calibri" w:ascii="Calibri" w:hAnsi="Calibri"/>
                <w:sz w:val="22"/>
              </w:rPr>
              <w:t xml:space="preserve">  What will change?  What will stay the same? 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ext/Content/Process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1-2012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HASE 2:  Curriculum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urriculum alig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dentify gaps and overlaps: check vertical alig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timate pacing (continuu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lan professional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lan instructional chang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ateg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lan skills integrati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sz w:val="22"/>
              </w:rPr>
              <w:t>Cross-check skills with 21</w:t>
            </w:r>
            <w:r>
              <w:rPr>
                <w:rFonts w:cs="Calibri" w:ascii="Calibri" w:hAnsi="Calibri"/>
                <w:sz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</w:rPr>
              <w:t xml:space="preserve"> century skills</w:t>
            </w:r>
          </w:p>
          <w:p>
            <w:pPr>
              <w:pStyle w:val="Normal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As comfortable and appropriate, teachers may move toward planning, instructing and assessing as if CCSS has been fully implemented.  As collaborative, representative teams, we will work to create a cohesive and consistent model for the full implementation of CCSS over tim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s the roll-out develops over this school year, the “experts” can assist the principal in examining such aspects of the CCSS as: vocabulary, construction of the CCSS, the Math Practices, and the College and Career Readiness Anchor Standards of EL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ELA and Math “expert” curriculum team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By the spring of 2012,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materials</w:t>
            </w:r>
            <w:r>
              <w:rPr>
                <w:rFonts w:cs="Calibri" w:ascii="Calibri" w:hAnsi="Calibri"/>
                <w:b/>
                <w:sz w:val="22"/>
              </w:rPr>
              <w:t xml:space="preserve"> needs,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 xml:space="preserve">professional development </w:t>
            </w:r>
            <w:r>
              <w:rPr>
                <w:rFonts w:cs="Calibri" w:ascii="Calibri" w:hAnsi="Calibri"/>
                <w:b/>
                <w:sz w:val="22"/>
              </w:rPr>
              <w:t xml:space="preserve">ideas will have been generated for future planning,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best practices</w:t>
            </w:r>
            <w:r>
              <w:rPr>
                <w:rFonts w:cs="Calibri" w:ascii="Calibri" w:hAnsi="Calibri"/>
                <w:b/>
                <w:sz w:val="22"/>
              </w:rPr>
              <w:t xml:space="preserve"> will be identified,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instructional changes</w:t>
            </w:r>
            <w:r>
              <w:rPr>
                <w:rFonts w:cs="Calibri" w:ascii="Calibri" w:hAnsi="Calibri"/>
                <w:b/>
                <w:sz w:val="22"/>
              </w:rPr>
              <w:t xml:space="preserve"> needed will be identified and articulated in preliminary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pacing documents.</w:t>
            </w:r>
            <w:r>
              <w:rPr>
                <w:rFonts w:cs="Calibri" w:ascii="Calibri" w:hAnsi="Calibri"/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 general, teachers and administrators should be comfortable learning together as this roll-out develop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achers will need a high level of support to make this transformation in practice.  This is best done with the local support of their principal as a strong instructional leader.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 “unpacking” progresses, representatives share the work with the larger teams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Teams may sketch their own ideas re: pacing, materials, professional development, etc.  Representative “experts” should bring these ideas back to the larger tea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PLCs/ principals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urther clarificati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What does it mean to me?  How will I do it?</w:t>
            </w:r>
            <w:r>
              <w:rPr>
                <w:rFonts w:cs="Calibri" w:ascii="Calibri" w:hAnsi="Calibri"/>
                <w:sz w:val="22"/>
              </w:rPr>
              <w:t xml:space="preserve">  What will change?  What will stay the same? 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y awareness/ understanding that can be generated via discussion and processing at the building level will inform the process overall and make the long-term shifts required easier in general.  TLC is happy to plan with principals and work with PLC leaders to implement this kind of investigation.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ain faculty re: specific literacy elements of the CC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Lit Specialists/principals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86"/>
        <w:gridCol w:w="4750"/>
        <w:gridCol w:w="1693"/>
        <w:gridCol w:w="2980"/>
      </w:tblGrid>
      <w:tr>
        <w:trPr>
          <w:trHeight w:val="2861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2-20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HASE 3:  Assessment, Instructio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lement instructional chan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lement skills integ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fessional development: content,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sessment alignment: build/find assessments, support RtI planning and imple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urriculum change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mon Core “experts” &amp; “champions”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blic education /communica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Examine ELA texts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aining for all teachers:  instructional / best practices (in grade bands)</w:t>
            </w:r>
          </w:p>
        </w:tc>
      </w:tr>
      <w:tr>
        <w:trPr>
          <w:trHeight w:val="899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3-20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fessional development: content, strateg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inalize assessment alignment, curriculum chan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inue to support instructional change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Understanding Phase: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hange report cards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blic education /communica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highlight w:val="green"/>
              </w:rPr>
              <w:t>RtI system to be in place</w:t>
            </w:r>
          </w:p>
        </w:tc>
      </w:tr>
      <w:tr>
        <w:trPr>
          <w:trHeight w:val="113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4-2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ep assessment analysis (summ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dify curriculum and instruc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ew Assess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Understanding Phase: Social Studies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blic education /communica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Examine math materials?</w:t>
            </w:r>
          </w:p>
        </w:tc>
      </w:tr>
      <w:tr>
        <w:trPr>
          <w:trHeight w:val="1134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5-2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ep assessment analysis (summ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dify curriculum and instruc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ESA 7’s product “StandardsInsight” will be a very helpful tool to us as we process the Common Core State Standards.  This is preliminary work – our first “pass” at making the CCSS “our own”.  This will be a long and detailed process.</w:t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02:00Z</dcterms:created>
  <dc:creator>Thiry-Wenz, Andrea</dc:creator>
  <dc:description/>
  <cp:keywords/>
  <dc:language>en-US</dc:language>
  <cp:lastModifiedBy>Andrea</cp:lastModifiedBy>
  <dcterms:modified xsi:type="dcterms:W3CDTF">2011-11-13T04:02:00Z</dcterms:modified>
  <cp:revision>2</cp:revision>
  <dc:subject/>
  <dc:title>HSSD CCSS ROLL-OUT PLAN</dc:title>
</cp:coreProperties>
</file>